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/>
      </w:pPr>
      <w:r>
        <w:rPr>
          <w:sz w:val="20"/>
          <w:szCs w:val="20"/>
        </w:rPr>
        <w:t>на услуги Тверского регионального филиала АО «Россельхозбанк» физическим лицам</w:t>
      </w:r>
    </w:p>
    <w:p>
      <w:pPr>
        <w:pStyle w:val="Normal"/>
        <w:spacing w:before="0" w:after="120"/>
        <w:ind w:right="-57" w:firstLine="72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0" w:after="120"/>
        <w:ind w:right="-57" w:firstLine="72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еречень организаций, в пользу которых осуществляетс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еревод денежных средств с взиманием комиссионного вознаграждения с отправителя платежа.</w:t>
      </w:r>
    </w:p>
    <w:tbl>
      <w:tblPr>
        <w:tblW w:w="103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934"/>
        <w:gridCol w:w="376"/>
        <w:gridCol w:w="1337"/>
      </w:tblGrid>
      <w:tr>
        <w:trPr>
          <w:trHeight w:val="315" w:hRule="atLeast"/>
        </w:trPr>
        <w:tc>
          <w:tcPr>
            <w:tcW w:w="89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договоров Тверского РФ:</w:t>
            </w:r>
          </w:p>
        </w:tc>
        <w:tc>
          <w:tcPr>
            <w:tcW w:w="1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омиссия с отправите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2092"/>
        <w:gridCol w:w="2126"/>
      </w:tblGrid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награждение банка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. Краснохолмского р-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80022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О гп - город Зубцов Зубцовского района Тверской обла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57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онерное общество "Верхневолжский кожевенный завод" (АО "Верхневолжский кожевенный завод"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30157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 мин.3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онерное общество "Страховая Компания "РСХБ-Страхование" Тверской РФ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3284097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О "Газпром газораспределение Тверь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00003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ссоциация товариществ собственников жилья города Рже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140208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жецк ООО "Бежецкое независимое телевидение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6006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ЖЕЦКОЕ МУНИЦИПАЛЬНОЕ ПРЕДПРИЯТИЕ ГОРОДСКИХ ЭЛЕКТРИЧЕСКИХ И ТЕПЛОВЫХ СЕТ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60012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жецк БОЭ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60122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жецк МУП Бел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60116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жецк ООО "Адамант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60102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.5%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жецк ООО Технический центр "Универсал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60089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П "ДРСУ-17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90097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ытое акционерное общество "Осташковская генерирующая компания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7207213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 мин.3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й предприниматель Нечаев Сергей Никола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39000972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 мин.40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Амосов В.Е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35654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Винда Сергей Виктор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5004616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Кутейников В. А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1001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Петухова Марина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0012341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 мин.40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Ж "Гидростроитель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39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Кесовогорская СОШ л/с 20186021110 (оплата за присмотр и уход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00115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У ДО ДЮСШ л/с 2018602118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60020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ДОУ Детский сад "Березка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00116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учреждение Кесовогорская средняя общеобразовательная шко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00115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нитарное предприятие "Андреапольские тепловые сети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7180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унитарное предприятие "Зубцовский сервис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80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П "БЕЖЕЦКОЕ ЖИЛИЩНОЕ РЕМОНТНО-ЭКСПЛУАТАЦИОННОЕ ПРЕДПРИЯТИЕ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60014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П "Благоустройство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7003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П «Водокомплекс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6917003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П "Кесовогорье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60028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П "Коммунальное хозяйство города Зубцова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85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П "Коммунальные системы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60031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8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П "ПЖРЭУ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90001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П г. Ржева "Содействие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54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НАШ ДОМ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81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УПРАВДОМ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7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Фаворит-Зубцов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73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Максиму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390049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Бежецкая интернет Компания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6011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Верхневолжский водозабор РКЦ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87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ВОДНЫЕ РЕСУРСЫ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500380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Водокомплекс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70030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Восточное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099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Газпром межрегионгаз Тверь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50626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Единый расчетно информационный центр" (ООО "ЕРЦ"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3013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 мин.3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Инком-строй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520021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Конаковский Жилтехсервис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10323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Лорд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37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СелигерЭнергоПром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8424810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 мин.3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СИСТЕМА ПАТРИОТОВ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56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Софт Системс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55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СТАРИЦА-ДОМОУПРАВ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420104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УК КАШИНЖИЛФОНД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00224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 мин.2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УК НАШ ДОМ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70032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Эколайн Менеджмент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500417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Тверь Водоканал» г. Стариц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10935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БКУ "Авторитет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30171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ПЗП "ЗЕНИТ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90047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УК "Возрождение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61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УК "ЖИЛФОНД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26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УК «Метод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69140206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УК "ПАРТНЕР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80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УО "Возрождение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34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"Сервис Плюс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60027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О "Ростелеком" Твер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7070493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использовать_МУП Кашинского района "Гостиница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90096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использовать_МУП Энергоресурс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90106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ЖК "Вагонник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4023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жаровское Муниципальное Унитарное Предприятие "Тепловые сети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390048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жаровское МУП "Управляющая компания "Селижаровский дом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390049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4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жаровское МБУК "Комбинат школьного пит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939005237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пТоварищество собственников жилья "ДРУЖБА-3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82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,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ищество собственников жилья "Дружбы-1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79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ищество собственников жилья "Победа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72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ищество собственников жилья "Победа" Спец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72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ищество собственников жилья "ПОБЕДЫ-7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79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ищество собственников жилья "ПОБЕДЫ-7" Кап.Ремон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78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ищество собственников жилья "Советская-22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82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ищество собственников жилья "ТСЖ-10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80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ищество собственников жилья "ТСЖ-13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78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ищество собственников жилья "ТСЖ-13" Спец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78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ищество собственников жилья "УЛ.ПОБЕДЫ, 37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79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ищество собственников жилья "УЛ.ПОБЕДЫ, 37" Кап.Ремон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79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ищество собственников жилья "Чайка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78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ищество собственников жилья "Чайка" Спец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78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варищество собственников жилья "ЮЖНЫЙ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82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8 Марта 28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72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8 Марта 28" Кап.Ремон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72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«8 марта 30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69140173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8 Марта 31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74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8 Марта 32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72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Авиаторов 15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70032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Большая Садовая 103/111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41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Вагжанова 76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4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Гвардейская площадь 10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70032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Исток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74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Исток" кап.ремон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74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К.Маркса дом №8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70034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Казанский проспект 116 А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39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Коммунаров 7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4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Коммунаров 9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42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Котовского 63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4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Котовского 69/71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4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Краностроителей 10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73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Краностроителей 19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200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Краностроитель" коммун. платеж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73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Маяковского 31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74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Микрорайон Западный, 5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70088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Мира 64А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4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Мира 64Б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41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Мира 70 А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41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Мира 72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4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Мира 86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40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МКД Ломоносова д1к1,д1к2,д1к4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70034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ПОБЕДЫ 36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84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Республиканская 11/30" (кап. ремонт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92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Республиканская 11/30" (ком. платежи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92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Республиканская 32/29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74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Республиканская 34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72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Свободное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7011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ТРУД" кап. ремон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75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ТРУД" ком. платеж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75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Урицкого 108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39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Ямская 104А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38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Ямская 108А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41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Ямская 110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40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"Ямская 92-104"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38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«На Коммунистической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420101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Ж Большая Садовая 93/9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080139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.4% мин.25.0р. макс.500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Н "УПРАВДОМ" (ТСЖ) кап. ремонт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86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Н "УПРАВДОМ" (ТСЖ) коммун. платеж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186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 мин.25.0р.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СН МКД Васильковского-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491116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К по Тверской обл (Фин отд образ-я Кесовогорского р-на Тверской обл МДОУ Детский сад №2 "Ласточка"л/с 20186021210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00116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К по Тверской обл (Фин отдел админ Кесовогорского р-на Тверской обл МБУ ДО"Детская школа искусств" л/с 20186021090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00125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К по Тверской обл (Фин отдел образования Кесовогорского р-на Тверской обл МДОУ Детский сад № 4 л/с 20186021220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00116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К по Тверской обл (Фин отдел образования Кесовогорского р-на Тверской обл МДОУ Детский сад №1 л/с 20186021200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00116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К по Тверской области (Администрация городского поселения п.Кесова Гора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60025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К по Тверской области (Администрация п.Кесова Гора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60024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К по Тверской области (Муниципальное бюджетное образовательное учреждение "Никольская основная общеобразовательная школа" л/с 20146022700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47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К по Тверской области (Муниципальное бюджетное образовательное учреждение "Пищалинская основная общеобразовательная школа" л/с 20146022590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30046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К по Тверской области (Финансовый отдел образования Кесовогорского района Тверской области (МОУ Николо-Поточинская НОШ л/с 20186021250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260025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К по Тверской области (Финансовый отдел образования Кесовогорского района Тверской области (МОУ Стрелихинская СОШ л/с 20186021160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00116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К по Тверской области (Финансовый отдел образования Кесовогорского района Тверской области МОУ Брылинская ООШ л/с 20186021140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00115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К по Тверской области (Финансовый отдел образования Кесовогорского района Тверской области МОУ Лисковская СОШ л/с 20186021150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00115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СЖ города Ржева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208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П Водокомплекс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70036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%</w:t>
            </w:r>
          </w:p>
        </w:tc>
      </w:tr>
      <w:tr>
        <w:trPr>
          <w:trHeight w:val="315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"УК "Метод"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91402067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%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center"/>
        <w:rPr>
          <w:b/>
          <w:b/>
          <w:bCs/>
          <w:color w:val="000000"/>
          <w:highlight w:val="yellow"/>
        </w:rPr>
      </w:pPr>
      <w:r>
        <w:rPr>
          <w:b/>
          <w:bCs/>
          <w:color w:val="000000"/>
          <w:highlight w:val="yellow"/>
        </w:rPr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4992"/>
        </w:tabs>
        <w:ind w:left="4992" w:hanging="624"/>
      </w:pPr>
      <w:rPr>
        <w:sz w:val="18"/>
        <w:i w:val="false"/>
        <w:b w:val="false"/>
      </w:rPr>
    </w:lvl>
    <w:lvl w:ilvl="1">
      <w:start w:val="1"/>
      <w:numFmt w:val="lowerRoman"/>
      <w:lvlText w:val="(%2)"/>
      <w:lvlJc w:val="left"/>
      <w:pPr>
        <w:tabs>
          <w:tab w:val="num" w:pos="5785"/>
        </w:tabs>
        <w:ind w:left="5785" w:hanging="793"/>
      </w:pPr>
      <w:rPr>
        <w:sz w:val="18"/>
        <w:i w:val="false"/>
        <w:b w:val="false"/>
      </w:rPr>
    </w:lvl>
    <w:lvl w:ilvl="2">
      <w:start w:val="1"/>
      <w:numFmt w:val="lowerRoman"/>
      <w:lvlText w:val="(%3)"/>
      <w:lvlJc w:val="left"/>
      <w:pPr>
        <w:tabs>
          <w:tab w:val="num" w:pos="6296"/>
        </w:tabs>
        <w:ind w:left="6296" w:hanging="511"/>
      </w:pPr>
      <w:rPr>
        <w:sz w:val="18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6806"/>
        </w:tabs>
        <w:ind w:left="6806" w:hanging="510"/>
      </w:pPr>
      <w:rPr>
        <w:sz w:val="20"/>
        <w:i w:val="false"/>
        <w:b w:val="false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368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shadow w:val="false"/>
        <w:u w:val="none" w:color="000000"/>
        <w:b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b w:val="false"/>
      <w:i w:val="false"/>
      <w:sz w:val="18"/>
    </w:rPr>
  </w:style>
  <w:style w:type="character" w:styleId="WW8Num6z3">
    <w:name w:val="WW8Num6z3"/>
    <w:qFormat/>
    <w:rPr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Times New Roman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bCs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i/>
      <w:iCs/>
    </w:rPr>
  </w:style>
  <w:style w:type="character" w:styleId="PageNumber">
    <w:name w:val="Page Number"/>
    <w:basedOn w:val="Style5"/>
    <w:rPr/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iiaiieoeoo">
    <w:name w:val="Iniiaiie o?eoo"/>
    <w:qFormat/>
    <w:rPr/>
  </w:style>
  <w:style w:type="character" w:styleId="FontStyle15">
    <w:name w:val="Font Style15"/>
    <w:qFormat/>
    <w:rPr>
      <w:rFonts w:ascii="Franklin Gothic Medium" w:hAnsi="Franklin Gothic Medium" w:cs="Franklin Gothic Medium"/>
      <w:sz w:val="16"/>
      <w:szCs w:val="16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2"/>
      <w:szCs w:val="22"/>
    </w:rPr>
  </w:style>
  <w:style w:type="paragraph" w:styleId="Style17">
    <w:name w:val="Цитата"/>
    <w:basedOn w:val="Normal"/>
    <w:qFormat/>
    <w:pPr>
      <w:ind w:left="-108" w:right="-108" w:hanging="0"/>
      <w:jc w:val="center"/>
    </w:pPr>
    <w:rPr>
      <w:b/>
      <w:bCs/>
    </w:rPr>
  </w:style>
  <w:style w:type="paragraph" w:styleId="Header">
    <w:name w:val="Header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1248"/>
    </w:pPr>
    <w:rPr>
      <w:i/>
      <w:iCs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i/>
      <w:iCs/>
      <w:sz w:val="20"/>
      <w:szCs w:val="20"/>
    </w:rPr>
  </w:style>
  <w:style w:type="paragraph" w:styleId="24">
    <w:name w:val="Основной текст 2"/>
    <w:basedOn w:val="Normal"/>
    <w:qFormat/>
    <w:pPr>
      <w:jc w:val="both"/>
    </w:pPr>
    <w:rPr>
      <w:i/>
      <w:iCs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8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shd w:fill="FFFFFF" w:val="clear"/>
      <w:spacing w:before="280" w:after="0"/>
      <w:ind w:firstLine="720"/>
      <w:jc w:val="center"/>
    </w:pPr>
    <w:rPr>
      <w:b/>
      <w:bCs/>
      <w:color w:val="000000"/>
      <w:spacing w:val="20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360" w:before="0" w:after="120"/>
      <w:ind w:firstLine="709"/>
      <w:jc w:val="both"/>
    </w:pPr>
    <w:rPr>
      <w:rFonts w:ascii="Arial" w:hAnsi="Arial" w:cs="Arial"/>
      <w:szCs w:val="20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Roman1">
    <w:name w:val="List Roman 1"/>
    <w:basedOn w:val="Normal"/>
    <w:next w:val="TextBody"/>
    <w:qFormat/>
    <w:pPr>
      <w:numPr>
        <w:ilvl w:val="0"/>
        <w:numId w:val="2"/>
      </w:numPr>
      <w:spacing w:lineRule="auto" w:line="288" w:before="0" w:after="200"/>
      <w:jc w:val="both"/>
    </w:pPr>
    <w:rPr>
      <w:sz w:val="22"/>
      <w:szCs w:val="20"/>
      <w:lang w:val="en-GB"/>
    </w:rPr>
  </w:style>
  <w:style w:type="paragraph" w:styleId="Style23">
    <w:name w:val="Исток-требования"/>
    <w:basedOn w:val="Normal"/>
    <w:qFormat/>
    <w:pPr>
      <w:widowControl w:val="false"/>
      <w:autoSpaceDE w:val="false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4">
    <w:name w:val="Список нумерованный"/>
    <w:basedOn w:val="Normal"/>
    <w:next w:val="Normal"/>
    <w:qFormat/>
    <w:pPr>
      <w:numPr>
        <w:ilvl w:val="0"/>
        <w:numId w:val="3"/>
      </w:numPr>
      <w:spacing w:before="120" w:after="0"/>
      <w:jc w:val="both"/>
    </w:pPr>
    <w:rPr>
      <w:rFonts w:cs="Tahoma"/>
      <w:szCs w:val="20"/>
    </w:rPr>
  </w:style>
  <w:style w:type="paragraph" w:styleId="Newsdivfix">
    <w:name w:val="news-div-fix"/>
    <w:basedOn w:val="Normal"/>
    <w:qFormat/>
    <w:pPr>
      <w:spacing w:before="280" w:after="280"/>
    </w:pPr>
    <w:rPr>
      <w:rFonts w:ascii="Verdana" w:hAnsi="Verdana" w:cs="Verdana"/>
      <w:color w:val="000000"/>
      <w:sz w:val="11"/>
      <w:szCs w:val="11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1">
    <w:name w:val="WW-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55:00Z</dcterms:created>
  <dc:creator>Екатерина В. Фонская</dc:creator>
  <dc:description/>
  <cp:keywords/>
  <dc:language>en-US</dc:language>
  <cp:lastModifiedBy>Силкина Анна Андреевна</cp:lastModifiedBy>
  <cp:lastPrinted>2016-02-17T16:03:00Z</cp:lastPrinted>
  <dcterms:modified xsi:type="dcterms:W3CDTF">2022-01-11T08:20:00Z</dcterms:modified>
  <cp:revision>4</cp:revision>
  <dc:subject/>
  <dc:title/>
</cp:coreProperties>
</file>